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бсяги оптового продажу алкогольної продукції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ідприємствами оптової торгівлі у 2014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080"/>
        <w:gridCol w:w="1248"/>
        <w:gridCol w:w="1248"/>
        <w:gridCol w:w="1284"/>
      </w:tblGrid>
      <w:tr>
        <w:trPr>
          <w:trHeight w:val="1043" w:hRule="atLeast"/>
        </w:trPr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пої алкогольні дистильовані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ирт етиловий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на зі свіжого винограду; сусло виноградне</w:t>
            </w:r>
          </w:p>
        </w:tc>
      </w:tr>
      <w:tr>
        <w:trPr>
          <w:trHeight w:val="53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тис.д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тис.да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</w:tr>
      <w:tr>
        <w:trPr>
          <w:trHeight w:val="541" w:hRule="atLeast"/>
        </w:trPr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Україн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928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4029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3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38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07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4267,8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нниц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5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3,1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лин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3,8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ніпропетро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07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746,0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нец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4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20,2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итомир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65,5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карпат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8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поріз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4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4,9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вано-Франкі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2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91,3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иї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6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44,9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ровоград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уган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2,5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ьві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37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7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67,2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иколаї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8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5,8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де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62,6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лта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7,1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внен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1,9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ум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99,8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рнопіль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кі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1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436,4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ерсон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5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5,3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мельниц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3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10,2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ка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3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56,3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івец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7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2,4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ігі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8,8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pacing w:before="10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.Київ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3463,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,7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671,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Default"/>
        <w:ind w:right="21" w:hanging="0"/>
        <w:jc w:val="right"/>
        <w:rPr>
          <w:rFonts w:ascii="Times New Roman" w:hAnsi="Times New Roman" w:cs="Times New Roman"/>
          <w:bCs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uk-UA"/>
        </w:rPr>
        <w:t>Продовжен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080"/>
        <w:gridCol w:w="1248"/>
        <w:gridCol w:w="1248"/>
        <w:gridCol w:w="1284"/>
      </w:tblGrid>
      <w:tr>
        <w:trPr>
          <w:trHeight w:val="1043" w:hRule="atLeast"/>
        </w:trPr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др та вина плодово-ягідні інші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мут та інші ароматизовані вина зі свіжого инограду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во, крім відходів пивоваріння</w:t>
            </w:r>
          </w:p>
        </w:tc>
      </w:tr>
      <w:tr>
        <w:trPr>
          <w:trHeight w:val="53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тис.д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тис.да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да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.грн.</w:t>
            </w:r>
          </w:p>
        </w:tc>
      </w:tr>
      <w:tr>
        <w:trPr>
          <w:trHeight w:val="541" w:hRule="atLeast"/>
        </w:trPr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Україн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7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65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0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822,5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89654,4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68643,3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нниц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99,2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лин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11,7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ніпропетро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8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63,9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нец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3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955,6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Житомир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70,2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карпат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74,9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поріз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02,6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вано-Франкі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1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80,3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иї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6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16,4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іровоград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0,8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уган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55,8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Льві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457,3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иколаї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560,1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Оде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81,5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олта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0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503,1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внен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62,2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ум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25,9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ернопіль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15,7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аркі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8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7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652,8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ерсон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610,1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Хмельниц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68,7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ка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40,6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івец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9,3</w:t>
            </w:r>
          </w:p>
        </w:tc>
      </w:tr>
      <w:tr>
        <w:trPr>
          <w:trHeight w:val="454" w:hRule="atLeast"/>
        </w:trPr>
        <w:tc>
          <w:tcPr>
            <w:tcW w:w="2628" w:type="dxa"/>
            <w:tcBorders/>
            <w:vAlign w:val="bottom"/>
          </w:tcPr>
          <w:p>
            <w:pPr>
              <w:pStyle w:val="Default"/>
              <w:spacing w:before="10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Чернігі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60,5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bottom w:val="single" w:sz="4" w:space="0" w:color="000000"/>
            </w:tcBorders>
            <w:vAlign w:val="bottom"/>
          </w:tcPr>
          <w:p>
            <w:pPr>
              <w:pStyle w:val="Default"/>
              <w:spacing w:before="10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м.Київ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7,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7,5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51,8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5,5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904,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899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2:29:00Z</dcterms:created>
  <dc:creator>QNX</dc:creator>
  <dc:description/>
  <cp:keywords/>
  <dc:language>en-US</dc:language>
  <cp:lastModifiedBy>L.Pavlyk</cp:lastModifiedBy>
  <cp:lastPrinted>2014-05-05T10:29:00Z</cp:lastPrinted>
  <dcterms:modified xsi:type="dcterms:W3CDTF">2015-04-30T12:01:00Z</dcterms:modified>
  <cp:revision>8</cp:revision>
  <dc:subject/>
  <dc:title>Обсяги оптового продажу алкогольної продукції </dc:title>
</cp:coreProperties>
</file>